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213.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 327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26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2 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 287.1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0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8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.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040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9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 2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4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05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5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ind w:left="39" w:firstLine="102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27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1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8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4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1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3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78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32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7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22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6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48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3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99 9 00 9999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5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07-19T05:56:00Z</dcterms:modified>
  <cp:revision>13</cp:revision>
  <dc:subject/>
  <dc:title/>
</cp:coreProperties>
</file>